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AS Y GRAFICAS</w:t>
      </w:r>
    </w:p>
    <w:p>
      <w:pPr>
        <w:pStyle w:val="Normal"/>
        <w:spacing w:lineRule="auto" w:line="360"/>
        <w:jc w:val="both"/>
        <w:rPr/>
      </w:pPr>
      <w:r>
        <w:rPr/>
        <w:t>Tabla 1: Características Socio demográficas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161"/>
        <w:gridCol w:w="2161"/>
      </w:tblGrid>
      <w:tr>
        <w:trPr/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= 69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AD</w:t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os de 36 año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75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36 a 55 año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.83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o má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42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OLARIDAD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ásic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33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o superio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vel superior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.61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UPACIÓN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a fuera del hoga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2.32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a de casa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9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7.68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O CIVI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ltera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.51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sada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2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1.45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ón libr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.87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uda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4.64</w:t>
            </w:r>
          </w:p>
        </w:tc>
      </w:tr>
      <w:tr>
        <w:trPr/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orciada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2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7.5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uente: Cuestionario aplicado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Tabla 2.  Nivel de conocimientos sobre VPH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1371"/>
        <w:gridCol w:w="897"/>
        <w:gridCol w:w="1418"/>
        <w:gridCol w:w="709"/>
        <w:gridCol w:w="1524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ivel Al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=136 (19.71%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ivel Medi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=394 (57.1%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ivel Baj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=160 (23.19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R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C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C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R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C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Escolarida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Bás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21 - 0.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61 - 1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4.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99 - 7.8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dio superi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34 - 3.0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.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80 - 1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20 - 0.5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Superio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72 - 4.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.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71 - 1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03 - 0.3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Eda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&lt; 36 añ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09 - 2.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63 - 1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46 - 1.1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 36 a 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9 - 0.8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1 - 2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5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9 - 0.80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6 o má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5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0 - 0.9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0.39 - 0.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99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99 - 4.4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uente: Cuestionario aplicado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14:00Z</dcterms:created>
  <dc:creator>emarquez</dc:creator>
  <dc:description/>
  <cp:keywords/>
  <dc:language>en-US</dc:language>
  <cp:lastModifiedBy>emarquez</cp:lastModifiedBy>
  <cp:lastPrinted>2013-08-21T18:41:00Z</cp:lastPrinted>
  <dcterms:modified xsi:type="dcterms:W3CDTF">2013-08-21T23:49:00Z</dcterms:modified>
  <cp:revision>3</cp:revision>
  <dc:subject/>
  <dc:title/>
</cp:coreProperties>
</file>