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ONTRIBUCION DE LOS AUTORES EN EL TRABAJ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. TAIMI N. RODRÍGUEZ ABRAHANT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  REVISION DE LA LITERATURA BIBLIOGRAFICA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  CONFECCION DEL INSTRUMENTO DE MEDICION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BUSQUEDAS BIBLIOGRAFICAS PARA LA DISCUSION DE LOS RESULTADOS CON OTROS AUTORE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  PROPUESTAS DE INTERVENCIONES ORIENTADORAS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RESPONSABLE DE LA METODOLOGIA INVESTIGATIVA SEGÚN NORMAS DE LA REVI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C. MARÍA DE LOS ANGELES IGLESIAS REYES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SELECCIÓN DE LA MUESTRA DEL ESTUDIO.</w:t>
      </w:r>
    </w:p>
    <w:p>
      <w:pPr>
        <w:pStyle w:val="Normal"/>
        <w:ind w:left="360" w:hanging="0"/>
        <w:jc w:val="both"/>
        <w:rPr/>
      </w:pPr>
      <w:r>
        <w:rPr/>
        <w:t>-   APLICACIÓN DEL INSTRUMENTO DE MEDICION.</w:t>
      </w:r>
    </w:p>
    <w:p>
      <w:pPr>
        <w:pStyle w:val="Normal"/>
        <w:ind w:left="360" w:hanging="0"/>
        <w:jc w:val="both"/>
        <w:rPr/>
      </w:pPr>
      <w:r>
        <w:rPr/>
        <w:t>-   PROPUESTAS DE INTERVENCIONES ORIENTADORA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DISCUSION DE  LOS RESULTAD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. ELOISA YAMILET MORA MORA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-    SELECCIÓN DE LA MUESTRA DEL ESTUDIO.</w:t>
      </w:r>
    </w:p>
    <w:p>
      <w:pPr>
        <w:pStyle w:val="Normal"/>
        <w:ind w:left="360" w:hanging="0"/>
        <w:jc w:val="both"/>
        <w:rPr/>
      </w:pPr>
      <w:r>
        <w:rPr/>
        <w:t>-    APLICACIÓN DEL INSTRUMENTO DE MEDICION.</w:t>
      </w:r>
    </w:p>
    <w:p>
      <w:pPr>
        <w:pStyle w:val="Normal"/>
        <w:ind w:left="360" w:hanging="0"/>
        <w:jc w:val="both"/>
        <w:rPr/>
      </w:pPr>
      <w:r>
        <w:rPr/>
        <w:t>-   PROPUESTAS DE INTERVENCIONES ORIENTADORA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DISCUSION DE  LOS RESULTAD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DRA DASMYLIS DEL CASTILLO SALAZA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REVISION DE LA LITERATURA BIBLIOGRAFIC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PROCESAMIENTO DE LOS DATOS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. YOSVANI TRUJILLO RODRIGUEZ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ISION DE LA LITERATURA BIBLIOGRAF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CESAMIENTO DE LOS DA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1:00Z</dcterms:created>
  <dc:creator>profe</dc:creator>
  <dc:description/>
  <cp:keywords/>
  <dc:language>en-US</dc:language>
  <cp:lastModifiedBy>profe</cp:lastModifiedBy>
  <dcterms:modified xsi:type="dcterms:W3CDTF">2016-04-05T13:24:00Z</dcterms:modified>
  <cp:revision>41</cp:revision>
  <dc:subject/>
  <dc:title/>
</cp:coreProperties>
</file>