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18 de dezembro de 20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 Revista Cubana de Enfermerí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iemos por meio deste apresentar ao Conselho Editorial desta revista o artigo intitulado “Representações sociais da autonomia profissional do enfermeiro na prevenção e tratamento de feridas”, cujos principais resultados apontaram para a valorização do conhecimento científico por parte dos enfermeiros do estudo no tocante à sua autonomia profissional no cuidado a pessoas feridas e para a existência de uma atitude negativa frente à interferência excessiva de outros profissionais não-enfermeiros neste cuidado. Os participantes desta pesquisa revelaram uma dimensão cognitiva da representação ao afirmarem que no contexto da atenção básica o enfermeiro possui maior autonomia na prevenção e tratamento de feridas. Gostaríamos que o manuscrito fosse apreciado no fluxo editorial desta revista em virtude de sua magnitude, visibilidade e escopo. Afirmamos não haver conflitos de interesse referentes a este texto a serem declarados. Em seguida serão apresentadas as contribuições de cada um dos co-autores na elaboração deste tex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ick Igor dos Santos: coordenação e elaboração geral de projeto “guarda-chuva” multicêntrico, redação final e submissão do tex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sica Grativol Aguiar Dias de Oliveira: elaboração e revisão normativa do tex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ila Lopes Liandro: elaboração e revisão normativa do tex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ne Cerqueira Santos Santana da Silva: contribuições teórico-metodológicas ao manuscrito bem como sua redação fina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tos desde já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2:04:00Z</dcterms:created>
  <dc:creator>Windows User</dc:creator>
  <dc:description/>
  <cp:keywords/>
  <dc:language>en-US</dc:language>
  <cp:lastModifiedBy>Windows User</cp:lastModifiedBy>
  <dcterms:modified xsi:type="dcterms:W3CDTF">2015-12-19T02:04:00Z</dcterms:modified>
  <cp:revision>2</cp:revision>
  <dc:subject/>
  <dc:title/>
</cp:coreProperties>
</file>